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аздел 11. Закупочная деятельность 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>Закупки товаров, работ  и услуг в ОАО «Ульяновскэнерго» в 2005г. осуществлялись в соответствии с регламентированной средой (нормативно-методической базой), созданной с учётом Гражданского кодекса РФ, федерального законодательства о закупках продукции для государственных нужд (97-ФЗ)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В первой половине 2005 года Правлением РАО «ЕЭС России» был утверждён четвёртый стандарт - «Проведение закупок» - С-ЕЭС ЗД 4- 2005, включающий типовые документы по закупкам (в т.ч. – Типовое положение о порядке проведения регламентированных закупок товаров, работ, услуг, а также внесён ряд изменений и дополнений в уже принятые ранее Стандарты) </w:t>
      </w:r>
    </w:p>
    <w:p>
      <w:pPr>
        <w:pStyle w:val="2"/>
        <w:spacing w:lineRule="auto" w:line="360" w:before="0" w:after="0"/>
        <w:rPr/>
      </w:pPr>
      <w:r>
        <w:rPr/>
        <w:t>1.  Исполнение принятых руководством РАО «ЕЭС России» решений в области закупочной деятельности: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>2.  Положение о порядке проведения регламентированных закупок товаров, работ, услуг, соответствующее Типовому Положению (приложение №Г2 к стандарту «Системы стандартов по организации закупочной деятельности. Проведение закупок» С-ЕЭС ЗД4-2005) - утверждено Советом Директоров ОАО «Ульяновскэнерго» протокол №7 от 07 сентября 2005 г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>3.  Персональный состав Центрального закупочного органа, выполняющий функции в соответствии регламентом,  утвержден Советом Директоров ОАО «Ульяновскэнерго» протокол №7 от 07 сентября 2005 г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 xml:space="preserve">4.  Копии публикаций о проводимых закупках размещались на сайте «Закупки в электроэнергетике» </w:t>
      </w:r>
      <w:hyperlink r:id="rId2">
        <w:r>
          <w:rPr>
            <w:rStyle w:val="InternetLink"/>
          </w:rPr>
          <w:t>http://www.zakupki.elektra.ru</w:t>
        </w:r>
      </w:hyperlink>
      <w:r>
        <w:rPr/>
        <w:t xml:space="preserve"> до 16 июня, а после – на едином интернет-ресурс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 xml:space="preserve">В виду отсутствия собственного сайта ОАО «Ульяновскэнерго» публикации информации о результатах закупок на нём не размещалась, а участники закупочных процедур информировались о проведённых мероприятиях письменно. </w:t>
      </w:r>
    </w:p>
    <w:p>
      <w:pPr>
        <w:pStyle w:val="TextBodyIndent"/>
        <w:ind w:firstLine="426"/>
        <w:rPr/>
      </w:pPr>
      <w:r>
        <w:rPr>
          <w:sz w:val="24"/>
        </w:rPr>
        <w:t xml:space="preserve">5. В структуре ОАО «Ульяновскэнерго» отдельного структурного подразделения, занимающегося закупками продукции и услуг, не было. </w:t>
      </w:r>
    </w:p>
    <w:p>
      <w:pPr>
        <w:pStyle w:val="TextBodyIndent"/>
        <w:rPr/>
      </w:pPr>
      <w:r>
        <w:rPr>
          <w:sz w:val="24"/>
        </w:rPr>
        <w:t xml:space="preserve">Были созданы постоянно действующие конкурсные комиссии по направлению деятельности, которые занимались закупочной деятельностью наряду с выполнением постоянных должностных обязанностей. Эти комиссии подчинялись руководителю ОАО «Ульяновскэнерго», координировали работу рабочих групп в филиалах, организовывали необходимые закупочные процедуры, учёт, отчётность и взаимодействие структурных подразделений ОАО «Ульяновскэнерго». </w:t>
      </w:r>
    </w:p>
    <w:p>
      <w:pPr>
        <w:pStyle w:val="TextBodyIndent"/>
        <w:rPr/>
      </w:pPr>
      <w:r>
        <w:rPr>
          <w:sz w:val="24"/>
        </w:rPr>
        <w:t>Закупки с привлечением сторонних организаций  в качестве организатора конкурса – не проводились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>6. Выполнение годовой комплексной программы закупок, сопоставление плановых и фактических показателей (см. приложение Формы №1 и №2)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 xml:space="preserve">7.  В ОАО «Ульяновскэнерго» </w:t>
      </w:r>
      <w:r>
        <w:rPr>
          <w:b/>
          <w:bCs/>
        </w:rPr>
        <w:t>6</w:t>
      </w:r>
      <w:r>
        <w:rPr/>
        <w:t xml:space="preserve"> сотрудников получили квалификационный аттестат  в Государственной академии профессиональной подготовки и повышения квалификации руководящих работников и специалистов инвестиционной сферы (ГАСИС) на право организации и проведения закупок в РАО «ЕЭС России» все они включены в составы конкурсных комиссий по направлениям деятельности. Поэтому привлечение консультантов по вопросам проведения конкурсных и регламентированных внеконкурсных закупок со стороны не производилось.  Пользователи информационно – аналитической и торговой системы «Рынок продукции, услуг и технологий для электроэнергетики «В2В- </w:t>
      </w:r>
      <w:r>
        <w:rPr>
          <w:lang w:val="en-US"/>
        </w:rPr>
        <w:t>energo</w:t>
      </w:r>
      <w:r>
        <w:rPr/>
        <w:t>»  прошли обучение в учебном центре «В2В». На выездных семинарах при ОАО «Самараэнерго» и ОАО «Нижновэнерго» организованных институтом Восток-Запад подготовлено  20 человек специалистов  исполнительной дирекции и филиалов ОАО «Ульяновскэнерго» занимающихся закупочной деятельностью.</w:t>
      </w:r>
    </w:p>
    <w:p>
      <w:pPr>
        <w:pStyle w:val="2"/>
        <w:spacing w:lineRule="auto" w:line="360" w:before="0" w:after="0"/>
        <w:ind w:left="0" w:hanging="0"/>
        <w:rPr/>
      </w:pPr>
      <w:r>
        <w:rPr/>
        <w:t>8.  Применение интернет - технологий и современных средств связи («электронные торги») при проведении закупок</w:t>
      </w:r>
      <w:r>
        <w:rPr>
          <w:color w:val="FF0000"/>
        </w:rPr>
        <w:t xml:space="preserve"> </w:t>
      </w:r>
      <w:r>
        <w:rPr/>
        <w:t xml:space="preserve">в соответствии с ГКПЗ 2005г. Публикация осуществлялась в информационно –  аналитической и торговой системе «Рынок продукции, услуг и технологий для электроэнергетики «В2В- </w:t>
      </w:r>
      <w:r>
        <w:rPr>
          <w:lang w:val="en-US"/>
        </w:rPr>
        <w:t>energo</w:t>
      </w:r>
      <w:r>
        <w:rPr/>
        <w:t>».</w:t>
      </w:r>
    </w:p>
    <w:p>
      <w:pPr>
        <w:pStyle w:val="2"/>
        <w:spacing w:lineRule="auto" w:line="360" w:before="0" w:after="0"/>
        <w:rPr/>
      </w:pPr>
      <w:r>
        <w:rPr/>
        <w:t>В ОАО «Ульяновскэнерго» за 2005г. осуществлено 48 закупок на сумму 93,733 млн.руб. проведённых с применением интернет – технологий.</w:t>
      </w:r>
    </w:p>
    <w:p>
      <w:pPr>
        <w:pStyle w:val="2"/>
        <w:spacing w:lineRule="auto" w:line="360" w:before="0" w:after="0"/>
        <w:rPr/>
      </w:pPr>
      <w:r>
        <w:rPr/>
        <w:t>Решение об осуществлении в 2005 году не менее 50% закупок от общего числа конкурентных закупок не выполнено вследствие объективных причин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22" w:leader="none"/>
        </w:tabs>
        <w:spacing w:lineRule="auto" w:line="360" w:before="0" w:after="0"/>
        <w:ind w:left="996" w:right="-1" w:hanging="570"/>
        <w:jc w:val="both"/>
        <w:rPr/>
      </w:pPr>
      <w:r>
        <w:rPr/>
        <w:t>высокая доля закупок у единственного источника (т.к. ДЗО обеспечивалось 75% гарантированных объёмов в течение года с момента выделения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22" w:leader="none"/>
        </w:tabs>
        <w:spacing w:lineRule="auto" w:line="360" w:before="0" w:after="0"/>
        <w:ind w:left="996" w:right="-1" w:hanging="570"/>
        <w:jc w:val="both"/>
        <w:rPr/>
      </w:pPr>
      <w:r>
        <w:rPr/>
        <w:t>выполнение части работ хозспособом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22" w:leader="none"/>
        </w:tabs>
        <w:spacing w:lineRule="auto" w:line="360" w:before="0" w:after="0"/>
        <w:ind w:left="996" w:right="-1" w:hanging="570"/>
        <w:jc w:val="both"/>
        <w:rPr/>
      </w:pPr>
      <w:r>
        <w:rPr/>
        <w:t>корректировка ГКПЗ под внеплановые и аварийные закупк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22" w:leader="none"/>
        </w:tabs>
        <w:spacing w:lineRule="auto" w:line="360" w:before="0" w:after="0"/>
        <w:ind w:left="996" w:right="-1" w:hanging="570"/>
        <w:jc w:val="both"/>
        <w:rPr/>
      </w:pPr>
      <w:r>
        <w:rPr/>
        <w:t xml:space="preserve">согласование закупок Советом директоров либо БЕ-2, как закупок у единственного источника, по результатам не состоявшихся  конкурсов в т.ч. и на  «В2В- </w:t>
      </w:r>
      <w:r>
        <w:rPr>
          <w:lang w:val="en-US"/>
        </w:rPr>
        <w:t>energo</w:t>
      </w:r>
      <w:r>
        <w:rPr/>
        <w:t>».</w:t>
      </w:r>
    </w:p>
    <w:p>
      <w:pPr>
        <w:pStyle w:val="2"/>
        <w:spacing w:lineRule="auto" w:line="360" w:before="0" w:after="0"/>
        <w:rPr/>
      </w:pPr>
      <w:r>
        <w:rPr/>
        <w:t>9. Требования предоставления поставщиками продукции (товаров, работ, услуг) сертификатов обязательной и добровольной систем сертификации в соответствии с Федеральным законом «О техническом регулировании» включались в конкурсную документацию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 xml:space="preserve">10.  В июне 2005 года решением Правления ОАО РАО «ЕЭС России» от 27.06.2005 № 1242пр утверждён стандарт «С-ЕЭС ЗД 5-2005. Система стандартов по организации закупочной деятельности. Подготовка кадров». Данный стандарт устанавливает специальные требования к руководителям и специалистам, занятым в закупочной деятельности, а также требования к видам и содержанию программ их обучения, аттестации и повторной аттестации руководителей и специалистов. 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right="-1" w:firstLine="426"/>
        <w:jc w:val="both"/>
        <w:rPr/>
      </w:pPr>
      <w:r>
        <w:rPr/>
        <w:t>Обучение персонала закупочной деятельности, в соответствии с нормами, закрепленными в стандарте С-ЕЭС ЗД5-2005 «Система стандартов по организации закупочной деятельности. Подготовка кадров» в связи с предстоящей реорганизацией ОАО «Ульяновскэнерго» за счёт собственных средств не проводилось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96"/>
        </w:tabs>
        <w:ind w:left="996" w:hanging="5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elektra.ru/" TargetMode="External"/><Relationship Id="rId3" Type="http://schemas.openxmlformats.org/officeDocument/2006/relationships/hyperlink" Target="http://www.b2b-energ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44:00Z</dcterms:created>
  <dc:creator>Фомина А.А.</dc:creator>
  <dc:description/>
  <cp:keywords/>
  <dc:language>en-US</dc:language>
  <cp:lastModifiedBy>Фомина А.А.</cp:lastModifiedBy>
  <dcterms:modified xsi:type="dcterms:W3CDTF">2006-05-19T05:05:00Z</dcterms:modified>
  <cp:revision>2</cp:revision>
  <dc:subject/>
  <dc:title>Раздел 11</dc:title>
</cp:coreProperties>
</file>